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autoSpaceDE w:val="false"/>
        <w:jc w:val="both"/>
        <w:rPr>
          <w:b/>
          <w:b/>
          <w:bCs/>
          <w:sz w:val="22"/>
          <w:szCs w:val="22"/>
        </w:rPr>
      </w:pPr>
      <w:bookmarkStart w:id="0" w:name="_GoBack"/>
      <w:bookmarkEnd w:id="0"/>
      <w:r>
        <w:rPr>
          <w:b/>
          <w:bCs/>
          <w:sz w:val="22"/>
          <w:szCs w:val="22"/>
        </w:rPr>
        <w:t xml:space="preserve">OGGETTO: PROGRAMMA OPERATIVO REGIONALE 2007/2013 FINANZIATO DAL F.E.S.R. A TITOLO DELL’OBIETTIVO COMPETITIVITÀ ED OCCUPAZIONE–ASSE III.2.2 RIQUALIFICAZIONE AREE DEGRADATE. PROGETTO INTEGRATO DI SVILUPPO URBANO (P.I.S.U.) DENOMINATO ASTI-OVEST – NUOVI INTERVENTI - SCHEDA 04 – ASSE A.1.14–“CAMPO DI CALCIO DI CORSO IVREA – IMPIANTO DI IRRIGAZIONE E POZZO.” - CUP MASTER G36H11000270002 -  C.U.P.  G38J12000280006 -  </w:t>
      </w:r>
      <w:r>
        <w:rPr>
          <w:rStyle w:val="StrongEmphasis"/>
          <w:bCs w:val="false"/>
        </w:rPr>
        <w:t xml:space="preserve">CIG </w:t>
      </w:r>
      <w:r>
        <w:rPr>
          <w:rStyle w:val="StrongEmphasis"/>
        </w:rPr>
        <w:t>5657800442</w:t>
      </w:r>
      <w:r>
        <w:rPr>
          <w:rStyle w:val="StrongEmphasis"/>
          <w:bCs w:val="false"/>
        </w:rPr>
        <w:t xml:space="preserve"> (20-2014)</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rapp</w:t>
      </w:r>
      <w:r>
        <w:rPr/>
        <w:t>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t>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l.grillo</cp:lastModifiedBy>
  <cp:lastPrinted>2012-09-20T14:49:00Z</cp:lastPrinted>
  <dcterms:modified xsi:type="dcterms:W3CDTF">2014-03-14T13:05:00Z</dcterms:modified>
  <cp:revision>9</cp:revision>
  <dc:subject/>
  <dc:title/>
</cp:coreProperties>
</file>